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랜덤숫자구하기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Generating a Random Number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get a random numb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has a function to generate a random number within the range of certain number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976"/>
        <w:gridCol w:w="2706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9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berUtil.java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numbe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RandomNumber.jsp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on the random numbe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3187"/>
        <w:gridCol w:w="2103"/>
        <w:gridCol w:w="4563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RandomNum(int startNum, int endNum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get a random number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obtain a random number within the range of certain number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ertain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number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teger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Number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startNum  =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startNum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endNum    =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endNum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resultInt = EgovNumberUtil.getRandomNum(startNum, endNum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4">
    <w:name w:val="kw4"/>
    <w:basedOn w:val="Style11"/>
    <w:qFormat/>
    <w:rPr/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integer+java.sun.com&amp;btnI=I&apos;m Feeling Lucky" TargetMode="External"/><Relationship Id="rId4" Type="http://schemas.openxmlformats.org/officeDocument/2006/relationships/hyperlink" Target="http://www.google.com/search?hl=en&amp;q=allinurl%3Ainteger+java.sun.com&amp;btnI=I&apos;m Feeling Luck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43:00Z</dcterms:created>
  <dc:creator>catholic</dc:creator>
  <dc:description/>
  <cp:keywords/>
  <dc:language>en-US</dc:language>
  <cp:lastModifiedBy>고혜림</cp:lastModifiedBy>
  <dcterms:modified xsi:type="dcterms:W3CDTF">2012-04-05T12:57:00Z</dcterms:modified>
  <cp:revision>3</cp:revision>
  <dc:subject/>
  <dc:title/>
</cp:coreProperties>
</file>